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036" w:right="-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2036" w:right="-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11907" w:right="-30" w:hanging="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TextBody"/>
        <w:ind w:left="11907" w:right="-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</w:t>
      </w:r>
    </w:p>
    <w:p>
      <w:pPr>
        <w:pStyle w:val="TextBody"/>
        <w:ind w:left="11907" w:right="-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сковской областной Думы </w:t>
      </w:r>
    </w:p>
    <w:p>
      <w:pPr>
        <w:pStyle w:val="TextBody"/>
        <w:ind w:left="11907" w:right="-3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03.2019  № 24/79-П</w:t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-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-3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>работы Московской областной Думы</w:t>
        <w:br/>
        <w:t xml:space="preserve">на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квартал 2019 года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1843" w:hanging="1134"/>
        <w:rPr>
          <w:b/>
          <w:b/>
          <w:color w:val="000000"/>
        </w:rPr>
      </w:pPr>
      <w:r>
        <w:rPr>
          <w:b/>
          <w:color w:val="000000"/>
        </w:rPr>
        <w:t xml:space="preserve">Раздел 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 Перечень проектов законов Московской области и иных нормативных правовых актов,  планируемых  к рассмотрению  Московской  областной  Думой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39"/>
        <w:gridCol w:w="3419"/>
        <w:gridCol w:w="3258"/>
        <w:gridCol w:w="1418"/>
        <w:gridCol w:w="1842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роекта закона, нормативного правового акт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бъект права законодательной инициатив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/>
            </w:pPr>
            <w:r>
              <w:rPr>
                <w:color w:val="000000"/>
              </w:rPr>
              <w:t>Орган Московской областной Думы, ответственный за прохождение проекта закона, нормативного правового а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мот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39"/>
        <w:gridCol w:w="3419"/>
        <w:gridCol w:w="3239"/>
        <w:gridCol w:w="19"/>
        <w:gridCol w:w="1421"/>
        <w:gridCol w:w="1839"/>
      </w:tblGrid>
      <w:tr>
        <w:trPr>
          <w:tblHeader w:val="true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03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43"/>
              <w:rPr/>
            </w:pPr>
            <w:r>
              <w:rPr>
                <w:b/>
                <w:color w:val="000000"/>
              </w:rPr>
              <w:t>Подраздел 1. В сфере государственно-правового строительств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закона Московской области</w:t>
              <w:br/>
              <w:t>«О внесении изменения в Закон Московской области «О государственной гражданской службе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Думы </w:t>
            </w:r>
          </w:p>
          <w:p>
            <w:pPr>
              <w:pStyle w:val="Normal"/>
              <w:ind w:right="-108" w:hanging="4"/>
              <w:rPr/>
            </w:pPr>
            <w:r>
              <w:rPr/>
              <w:t>26.02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1017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создании и упразднении судебных участков и должностей мировых судей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(в части изменения описания границ судебных участков Пушкинского судебного района Москов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т депутатов Пушкинского муниципальн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Думы </w:t>
            </w:r>
          </w:p>
          <w:p>
            <w:pPr>
              <w:pStyle w:val="Normal"/>
              <w:rPr/>
            </w:pPr>
            <w:r>
              <w:rPr/>
              <w:t>28.02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1019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создании и упразднении судебных участков и должностей мировых судей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(в части изменения описания границ судебных участков Солнечногорского судебного района Москов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Одобрен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постановлением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1.0</w:t>
            </w:r>
            <w:r>
              <w:rPr>
                <w:lang w:val="en-US"/>
              </w:rPr>
              <w:t>3</w:t>
            </w:r>
            <w:r>
              <w:rPr/>
              <w:t>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3/7</w:t>
            </w:r>
            <w:r>
              <w:rPr>
                <w:lang w:val="en-US"/>
              </w:rPr>
              <w:t>9</w:t>
            </w:r>
            <w:r>
              <w:rPr/>
              <w:t xml:space="preserve">-П 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закона Московской области </w:t>
              <w:br/>
              <w:t>«О внесении изменений в Закон Московской области «Об Уполномоченном по правам ребенка в Московской области и внесении изменений в некоторые законы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вопросам образования, культуры </w:t>
              <w:br/>
              <w:t>и туризм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вопросам образования, культуры </w:t>
              <w:br/>
              <w:t>и туризм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Думы </w:t>
            </w:r>
          </w:p>
          <w:p>
            <w:pPr>
              <w:pStyle w:val="Normal"/>
              <w:ind w:right="-108" w:hanging="0"/>
              <w:rPr/>
            </w:pPr>
            <w:r>
              <w:rPr/>
              <w:t>07.03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1036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статусе депутата Московской областной Думы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 xml:space="preserve">Принят </w:t>
            </w:r>
          </w:p>
          <w:p>
            <w:pPr>
              <w:pStyle w:val="Normal"/>
              <w:ind w:right="-108" w:hanging="4"/>
              <w:rPr/>
            </w:pPr>
            <w:r>
              <w:rPr/>
              <w:t>за основу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постановлением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21.02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8/76-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 В сфере развития демократических институтов и местного самоуправления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муниципальных выборах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05.03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27п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б организации местного самоуправления </w:t>
              <w:br/>
              <w:t>на территории Воскресенского муниципальн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т депутатов Воскресенского муниципальн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rPr/>
            </w:pPr>
            <w:r>
              <w:rPr/>
              <w:t>Думы 19.03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044п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б организации местного самоуправления </w:t>
              <w:br/>
              <w:t>на территории Раменского муниципального район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т депутатов Раменского муниципальн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б организации местного самоуправления </w:t>
              <w:br/>
              <w:t>на территории Волоколамского муниципального район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т депутатов Волоколамского муниципальн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б организации местного самоуправления </w:t>
              <w:br/>
              <w:t>на территории Пушкинского муниципального район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вет депутатов Пушкинского муниципальн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местному самоуправлени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 В сфере бюджетной и налоговой политики</w:t>
            </w:r>
          </w:p>
        </w:tc>
      </w:tr>
      <w:tr>
        <w:trPr>
          <w:trHeight w:val="15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налоге на имущество организаций 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21.03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1046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налоге на имущество организаций 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уточнения особенностей определения налоговой базы в отношении жилых домов </w:t>
              <w:br/>
              <w:t>и жилых помещ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я «СПРАВЕДЛИВАЯ РОССИЯ»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я «СПРАВЕДЛИВАЯ РОССИЯ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15.02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998па</w:t>
            </w:r>
          </w:p>
        </w:tc>
      </w:tr>
      <w:tr>
        <w:trPr>
          <w:trHeight w:val="15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дополнительных мероприятиях </w:t>
              <w:br/>
              <w:t xml:space="preserve">по развитию жилищно-коммунального хозяйства и социально-культурной сферы </w:t>
              <w:br/>
              <w:t xml:space="preserve">на 2019 год и на плановый период </w:t>
              <w:br/>
              <w:t>2020 и 2021 годов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установления правовых основ распределения средств, выделенных </w:t>
              <w:br/>
              <w:t xml:space="preserve">на финансирование мероприятий по развитию жилищно-коммунального хозяйства </w:t>
              <w:br/>
              <w:t>и социально-культурной сфе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07.02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992па</w:t>
            </w:r>
          </w:p>
        </w:tc>
      </w:tr>
      <w:tr>
        <w:trPr>
          <w:trHeight w:val="15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бюджетном процессе 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совершенствования порядка рассмотрения в Московской областной Думе проектов бюджетов Московской области </w:t>
              <w:br/>
              <w:t>и Территориального фонда обязательного медицинского страхования Москов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 xml:space="preserve">Принят </w:t>
            </w:r>
          </w:p>
          <w:p>
            <w:pPr>
              <w:pStyle w:val="Normal"/>
              <w:ind w:right="-108" w:hanging="4"/>
              <w:rPr/>
            </w:pPr>
            <w:r>
              <w:rPr/>
              <w:t>за основу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постановлением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от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20.09.20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20/61-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>«Об исполнении бюджета Московской области за 2018 го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я в Закон Московской области «О Контрольно-счетной палате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07.03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35п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раздел 4. В сфере социального развития и здравоохранения 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бюджете Территориального фонда обязательного медицинского страхования Московской области на 2019 год </w:t>
              <w:br/>
              <w:t>и на плановый период 2020 и 2021 годов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(в части корректировки показателей бюджета Территориального фонда обязательного медицинского страхования Московской области, утвержденных на 2019 год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вопросам охраны здоровья, труда и социаль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Одобрен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постановлением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1.0</w:t>
            </w:r>
            <w:r>
              <w:rPr>
                <w:lang w:val="en-US"/>
              </w:rPr>
              <w:t>3</w:t>
            </w:r>
            <w:r>
              <w:rPr/>
              <w:t>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4/7</w:t>
            </w:r>
            <w:r>
              <w:rPr>
                <w:lang w:val="en-US"/>
              </w:rPr>
              <w:t>9</w:t>
            </w:r>
            <w:r>
              <w:rPr/>
              <w:t xml:space="preserve">-П 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здравоохранении в Московской област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вопросам охраны здоровья, труда и социальной политик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вопросам охраны здоровья, труда и социаль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15.03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40п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>«Об исполнении бюджета Территориального фонда обязательного медицинского страхования Московской области за 2018 го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вопросам охраны здоровья, труда и социальной полити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5. В сфере аграрной политики, землепользования, природных ресурсов, экологии и потребительского рынк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О наделении органов местного самоуправления муниципальных образований Московской области государственными полномочиями Московской области в области обращения с безнадзорными животными» </w:t>
              <w:br/>
              <w:t xml:space="preserve">и Закон Московской области «Кодекс Московской области об административных правонарушениях»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(в части уточнения понятия «безнадзорное животное»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и потребительского рынк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 xml:space="preserve">и потребительского рынк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я в Закон Московской области «О наделении органов местного самоуправления муниципальных образований Московской области отдельными </w:t>
            </w:r>
            <w:r>
              <w:rPr>
                <w:spacing w:val="-4"/>
              </w:rPr>
              <w:t>государственными полномочиями Московской</w:t>
            </w:r>
            <w:r>
              <w:rPr/>
              <w:t xml:space="preserve"> области в области земельных отношений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наделения органов местного самоуправления муниципальных образований Московской области </w:t>
            </w:r>
            <w:r>
              <w:rPr>
                <w:spacing w:val="-4"/>
              </w:rPr>
              <w:t>государственными полномочиями Московской</w:t>
            </w:r>
            <w:r>
              <w:rPr/>
              <w:t xml:space="preserve"> области </w:t>
              <w:br/>
              <w:t>по отнесению земель к определенной категории на 2019 го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имущественным отношениям и землепольз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>рассмотрение Московской областной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</w:t>
            </w:r>
          </w:p>
          <w:p>
            <w:pPr>
              <w:pStyle w:val="Normal"/>
              <w:ind w:right="-108" w:hanging="4"/>
              <w:rPr/>
            </w:pPr>
            <w:r>
              <w:rPr/>
              <w:t>19.03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1045па</w:t>
            </w:r>
          </w:p>
        </w:tc>
      </w:tr>
      <w:tr>
        <w:trPr>
          <w:trHeight w:val="567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6. В сфере правоохранительной деятельности и безопасности; об административных правонарушениях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профилактике правонарушений </w:t>
              <w:br/>
              <w:t xml:space="preserve">в Московской области среди лиц, отбывших уголовное наказание в виде лишения свобод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Уполномоченный по правам человека в Московской области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окурор Московской области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государственной власти и региональной безопасн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Одобрен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постановлением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о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14.02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9/75-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Кодекс Московской области </w:t>
              <w:br/>
              <w:t>об административных правонарушениях»</w:t>
            </w:r>
          </w:p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(в части установления ответственности </w:t>
              <w:br/>
              <w:t xml:space="preserve">за воспрепятствование осуществлению деятельности комиссии по делам несовершеннолетних и защите их прав </w:t>
              <w:br/>
              <w:t>в Московской области)</w:t>
            </w:r>
          </w:p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ConsPlusTitle"/>
              <w:tabs>
                <w:tab w:val="clear" w:pos="708"/>
                <w:tab w:val="left" w:pos="4484" w:leader="none"/>
              </w:tabs>
              <w:ind w:right="33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урор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образования, культуры </w:t>
              <w:br/>
              <w:t>и туриз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27.11.2018</w:t>
            </w:r>
          </w:p>
          <w:p>
            <w:pPr>
              <w:pStyle w:val="Normal"/>
              <w:ind w:right="-108" w:hanging="4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95па</w:t>
            </w:r>
          </w:p>
          <w:p>
            <w:pPr>
              <w:pStyle w:val="Normal"/>
              <w:ind w:right="-108" w:hanging="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комиссиях по делам несовершеннолетних и защите их прав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(в части конкретизации направлений расходования и методики расчета субвенций из бюджета Московской области бюджетам муниципальных районов и городских округов Москов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бернатор 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ind w:left="-85" w:right="-108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образования, культуры </w:t>
              <w:br/>
              <w:t>и туриз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01.03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1026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Кодекс Московской области </w:t>
              <w:br/>
              <w:t>об административных правонарушениях»</w:t>
            </w:r>
          </w:p>
          <w:p>
            <w:pPr>
              <w:pStyle w:val="Normal"/>
              <w:jc w:val="both"/>
              <w:rPr/>
            </w:pPr>
            <w:r>
              <w:rPr/>
              <w:t>(в части исключения неприменяемой нормы статьи зако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14.03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1039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7. В сфере строительства, архитектуры, жилищно-коммунального хозяйства, энергетики, транспорта и связи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я в Закон Московской области «О порядке перемещения задержанных транспортных средств </w:t>
              <w:br/>
              <w:t xml:space="preserve">на специализированную стоянку, их хранения, оплаты стоимости перемещения и хранения задержанных транспортных средств, </w:t>
              <w:br/>
              <w:t>их возврата»</w:t>
            </w:r>
          </w:p>
          <w:p>
            <w:pPr>
              <w:pStyle w:val="Normal"/>
              <w:jc w:val="both"/>
              <w:rPr/>
            </w:pPr>
            <w:r>
              <w:rPr/>
              <w:t>(в части упрощения процедуры возврата  транспортного сред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ернатор</w:t>
            </w:r>
          </w:p>
          <w:p>
            <w:pPr>
              <w:pStyle w:val="Normal"/>
              <w:jc w:val="both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транспортной инфраструктуры, связи </w:t>
              <w:br/>
              <w:t>и информат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Одобрен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постановлением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от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15.11.2018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9/67-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я в Закон Московской области «Об обеспечении тишины и покоя граждан на территории Московской области» </w:t>
            </w:r>
          </w:p>
          <w:p>
            <w:pPr>
              <w:pStyle w:val="Normal"/>
              <w:jc w:val="both"/>
              <w:rPr/>
            </w:pPr>
            <w:r>
              <w:rPr/>
              <w:t>(в части уточнения защищаемого периода времен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21.03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1049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благоустройстве в Московской област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порядке формирования и ведения перечня автомобильных дорог местного значения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ернатор</w:t>
            </w:r>
          </w:p>
          <w:p>
            <w:pPr>
              <w:pStyle w:val="Normal"/>
              <w:jc w:val="both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транспортной инфраструктуры, связи </w:t>
              <w:br/>
              <w:t>и информат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Кодекс Московской области </w:t>
              <w:br/>
              <w:t>об административных правонарушениях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 части уточнения перечня должностных лиц центрального исполнительного органа государственной власти Московской </w:t>
              <w:br/>
              <w:t xml:space="preserve">области, осуществляющего контроль </w:t>
              <w:br/>
              <w:t>за порядком предоставления государственных и муниципальных услуг в Московской области, уполномоченных на составление протоколов об административных правонарушения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транспортной инфраструктуры, связи </w:t>
              <w:br/>
              <w:t>и информат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rPr/>
            </w:pPr>
            <w:r>
              <w:rPr/>
              <w:t>Думы 06.03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1034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8. В сфере экономической, инвестиционной политики, имущественных отношений и научно-промышленной деятель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я в Закон Московской области «О прогнозном плане приватизации имущества, находящегося </w:t>
              <w:br/>
              <w:t xml:space="preserve">в собственности Московской области, </w:t>
              <w:br/>
              <w:t>на 2019–2020 годы»</w:t>
            </w:r>
          </w:p>
          <w:p>
            <w:pPr>
              <w:pStyle w:val="Normal"/>
              <w:jc w:val="both"/>
              <w:rPr/>
            </w:pPr>
            <w:r>
              <w:rPr/>
              <w:t>(в части включения в Прогнозный план дополнительных объектов для приватизац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убернатор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осковской области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имущественным отношениям и землепольз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21.03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47п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Закон Московской области «О предельных размерах земельных участков, находящихся в государственной </w:t>
              <w:br/>
              <w:t xml:space="preserve">или муниципальной собственности </w:t>
              <w:br/>
              <w:t>и предоставляемых для осуществления крестьянским (фермерским) хозяйством его деятельности, на территории Московской области и о внесении изменений в Закон Московской области «О предельных размерах земельных участков, предоставляемых гражданами в собственность на территории Московской области» и о признании утратившими силу некоторых законов Московской области в сфере земельных правоотношений»</w:t>
            </w:r>
          </w:p>
          <w:p>
            <w:pPr>
              <w:pStyle w:val="Normal"/>
              <w:jc w:val="both"/>
              <w:rPr/>
            </w:pPr>
            <w:r>
              <w:rPr/>
              <w:t>(в части признания утратившим силу Закона Московской области «О предельных размерах земельных участков, предоставляемых гражданами в собственность на территории Московской области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имущественным отношениям и землепользованию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имущественным отношениям и землепольз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06.03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32п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 внесении изменений в некоторые законы Московской области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(в части приведения в соответствие </w:t>
              <w:br/>
              <w:t>с федеральным законодательством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имущественным отношениям и землепользованию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имущественным отношениям и землепольз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21.02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012п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роект закона Московской области </w:t>
              <w:br/>
              <w:t xml:space="preserve">«Об установлении базового размера арендной платы за земельные участки, находящиеся </w:t>
              <w:br/>
              <w:t xml:space="preserve">в собственности Московской области или государственная собственность на которые </w:t>
              <w:br/>
              <w:t>не разграничена, на территории Московской области, на 2020 го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убернатор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Московской области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итет по имущественным отношениям и землепользова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9. В сфере науки, образования, культуры и спорт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закона Московской области </w:t>
              <w:br/>
              <w:t>«О внесении изменений в Закон Московской области «О Московском областном молодежном парламент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части определения понятия «единый день голосования по выборам членов очередных составов молодежных совещательных органов муниципальных образований Московской области»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делам молодежи </w:t>
              <w:br/>
              <w:t>и спор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делам молодежи и спо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ind w:right="-108" w:hanging="4"/>
              <w:rPr/>
            </w:pPr>
            <w:r>
              <w:rPr/>
              <w:t>Думы 24.01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976п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ект закона Московской области </w:t>
              <w:br/>
              <w:t>«О внесении изменения в Закон Московской области «О праздничных днях и памятных датах Москов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части дополнения перечня памятных дат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14.02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996п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закона Московской области </w:t>
              <w:br/>
              <w:t xml:space="preserve">«О внесении изменений в Закон Московской области «О физической культуре и спорте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(в части наделения Министерства физической культуры и спорта Московской области полномочиями по формированию и ведению реестра объектов спорта на территории Москов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делам молодежи </w:t>
              <w:br/>
              <w:t>и спор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делам молодежи и спо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24.01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975па</w:t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закона Московской области</w:t>
              <w:br/>
              <w:t>«О внесении изменения в Закон Московской области «О добровольческой (волонтерской) деятельности на территории Москов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в части наделения органов государственной власти Московской области полномочием по ведению реестра добровольцев (волонтеров) и добровольческих (волонтерских) организаций Московской области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делам молодежи </w:t>
              <w:br/>
              <w:t>и спорт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делам молодежи и спор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4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rPr/>
            </w:pPr>
            <w:r>
              <w:rPr/>
              <w:t>Думы 07.02.2019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№ </w:t>
            </w:r>
            <w:r>
              <w:rPr/>
              <w:t>990па</w:t>
            </w:r>
          </w:p>
          <w:p>
            <w:pPr>
              <w:pStyle w:val="Normal"/>
              <w:ind w:right="-108" w:hanging="4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 закона Московской области </w:t>
              <w:br/>
              <w:t xml:space="preserve">«О внесении изменения в Закон Московской области «Об образовании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(в части обеспечения подготовки педагогических работников, владеющих специальными педагогическими подходами </w:t>
              <w:br/>
              <w:t>и методами обучения и воспитания обучающихся с ограниченными возможностями здоровь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кция ЛДПР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кция ЛДП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1985" w:hanging="1277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 xml:space="preserve">.    Перечень проектов нормативных правовых актов Московской области, а также  вопросов, решение которых входит </w:t>
        <w:br/>
        <w:t>в компетенцию  Московской областной Думы и планируемых к рассмотрению</w:t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5"/>
        <w:gridCol w:w="2693"/>
        <w:gridCol w:w="3257"/>
        <w:gridCol w:w="1559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проекта нормативного правового акта, вопро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ициатор рассмотрения проекта нормативного правового акта, вопрос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</w:t>
              <w:br/>
              <w:t>за подготовку проекта нормативного правового акта, вопр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рассмотрени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ве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693"/>
        <w:gridCol w:w="3260"/>
        <w:gridCol w:w="1559"/>
        <w:gridCol w:w="1701"/>
      </w:tblGrid>
      <w:tr>
        <w:trPr>
          <w:tblHeader w:val="true"/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82" w:hRule="atLeast"/>
          <w:cantSplit w:val="true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/>
            </w:pPr>
            <w:r>
              <w:rPr>
                <w:b/>
                <w:color w:val="000000"/>
              </w:rPr>
              <w:t>Подраздел 1. Проведение мониторинга правоприменения</w:t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а Московской области № 187/2017-ОЗ </w:t>
              <w:br/>
              <w:t>«О поддержке территориального общественного самоуправления в Моск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мониторин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мониторин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Постановления Московской областной</w:t>
            </w:r>
          </w:p>
          <w:p>
            <w:pPr>
              <w:pStyle w:val="Normal"/>
              <w:ind w:right="-16" w:hanging="0"/>
              <w:rPr>
                <w:color w:val="000000"/>
              </w:rPr>
            </w:pPr>
            <w:r>
              <w:rPr>
                <w:color w:val="000000"/>
              </w:rPr>
              <w:t>Думы от 08.02.2018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5/43-П, 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от 20.09.2018 </w:t>
              <w:br/>
              <w:t xml:space="preserve">№ 33/61-П, 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т 20.12.2018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61/71-П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right="-108" w:hanging="0"/>
              <w:rPr/>
            </w:pPr>
            <w:r>
              <w:rPr>
                <w:b/>
                <w:color w:val="000000"/>
              </w:rPr>
              <w:t>Подраздел 2. Перечень вопросов, решение которых входит в компетенцию Московской областной Думы</w:t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-11" w:hanging="0"/>
              <w:jc w:val="both"/>
              <w:rPr/>
            </w:pPr>
            <w:r>
              <w:rPr>
                <w:color w:val="000000"/>
              </w:rPr>
              <w:t>О Д</w:t>
            </w:r>
            <w:r>
              <w:rPr/>
              <w:t xml:space="preserve">окладе о деятельности Уполномоченного </w:t>
              <w:br/>
              <w:t>по правам человека в Московской области в 2018 году</w:t>
            </w:r>
          </w:p>
          <w:p>
            <w:pPr>
              <w:pStyle w:val="Style15"/>
              <w:shd w:fill="FFFFFF" w:val="clear"/>
              <w:spacing w:before="0" w:after="0"/>
              <w:ind w:left="-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лномоченный по правам человека в Московской области в 2018 год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остановления Московской областной Думы «Об участии депутатов Московской областной Думы в проведении Праздника труда Подмосковья (Подмосковный субботник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остановления Московской областной Думы «Об отзыве из Государственной Думы Федерального Собрания Российской Федерации проекта федерального закона «О внесении изменений </w:t>
              <w:br/>
              <w:t>в Федеральный закон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остановления Московской областной Думы «О внесении изменений в Регламент Московской областной Думы»</w:t>
            </w:r>
          </w:p>
          <w:p>
            <w:pPr>
              <w:pStyle w:val="Normal"/>
              <w:jc w:val="both"/>
              <w:rPr/>
            </w:pPr>
            <w:r>
              <w:rPr/>
              <w:t>(в части приведения в соответствие с федеральным законодательством и законодательством Московской облас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государственной власти и региональ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  <w:t>и региональ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Внесен на</w:t>
            </w:r>
          </w:p>
          <w:p>
            <w:pPr>
              <w:pStyle w:val="Normal"/>
              <w:ind w:right="-108" w:hanging="4"/>
              <w:rPr/>
            </w:pPr>
            <w:r>
              <w:rPr/>
              <w:t xml:space="preserve">рассмотрение Московской област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jc w:val="both"/>
              <w:rPr/>
            </w:pPr>
            <w:r>
              <w:rPr/>
              <w:t>Думы 20.02.20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ind w:right="-108" w:hanging="0"/>
              <w:jc w:val="both"/>
              <w:rPr/>
            </w:pPr>
            <w:r>
              <w:rPr>
                <w:spacing w:val="-12"/>
              </w:rPr>
              <w:t xml:space="preserve">№ </w:t>
            </w:r>
            <w:r>
              <w:rPr>
                <w:spacing w:val="-12"/>
              </w:rPr>
              <w:t>1010п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ind w:right="-108" w:hanging="0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б Отчете об управлении и распоряжении собственностью Московской области в 2018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имущественным отношениям и землепользованию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Об Отчете о результатах действия Закона Московской области «О льготном налогообложении в Московской области» для налогоплательщиков-организаций </w:t>
              <w:br/>
              <w:t>на территории Московской области за 2018 г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рнатор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бюджета, финансовой 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-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 Отчете о деятельности Контрольно-счетной палаты Московской области за 2018 год</w:t>
            </w:r>
          </w:p>
          <w:p>
            <w:pPr>
              <w:pStyle w:val="Style15"/>
              <w:shd w:fill="FFFFFF" w:val="clear"/>
              <w:spacing w:before="0" w:after="0"/>
              <w:ind w:left="-1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осковской област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 по вопросам бюджета, финансовой и налогов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ект постановления Московской областной Думы «О законодательной инициативе Московской областной Думы по проекту федерального закона </w:t>
              <w:br/>
              <w:t xml:space="preserve">«О внесении изменения в статью 1.1 Федерального закона от </w:t>
            </w:r>
            <w:r>
              <w:rPr>
                <w:rFonts w:eastAsia="Calibri"/>
              </w:rPr>
              <w:t>13 марта 1995 года № 32-ФЗ</w:t>
            </w:r>
            <w:r>
              <w:rPr/>
              <w:t xml:space="preserve"> «О днях воинской славы и памятных датах Росси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части установления памятной даты «29 июля – </w:t>
              <w:br/>
              <w:t xml:space="preserve">День </w:t>
            </w:r>
            <w:r>
              <w:rPr>
                <w:color w:val="000000"/>
              </w:rPr>
              <w:t>битвы при Молодях (1572 год)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Проект постановления Московской областной Думы «</w:t>
            </w:r>
            <w:r>
              <w:rPr/>
              <w:t xml:space="preserve">Об </w:t>
            </w:r>
            <w:r>
              <w:rPr>
                <w:rFonts w:eastAsia="Calibri"/>
                <w:lang w:eastAsia="en-US"/>
              </w:rPr>
              <w:t xml:space="preserve">утверждении </w:t>
            </w:r>
            <w:r>
              <w:rPr/>
              <w:t>Перечня тем научно-исследовательских работ для обеспечения законопроектной деятельности</w:t>
            </w:r>
            <w:r>
              <w:rPr>
                <w:bCs/>
              </w:rPr>
              <w:t xml:space="preserve"> </w:t>
            </w:r>
            <w:r>
              <w:rPr/>
              <w:t>Московской областной Думы  на 2020 го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экономике, предпринимательству и инвестиционной поли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экономике, предпринимательству и инвестиционной полит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остановления Московской областной Думы «О законодательной инициативе Московской областной Думы по проекту федерального закона </w:t>
              <w:br/>
              <w:t>«О внесении изменений в статью 27.13 Кодекса Российской Федерации об административных правонарушениях»</w:t>
            </w:r>
          </w:p>
          <w:p>
            <w:pPr>
              <w:pStyle w:val="Normal"/>
              <w:jc w:val="both"/>
              <w:rPr/>
            </w:pPr>
            <w:r>
              <w:rPr/>
              <w:t>(в части предоставления субъектам Российской Федерации права устанавливать процедуру устранения причины задержания транспортного сред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альбома по итогам проведения выставки «Подмосковье в истории российского парламентаризма (в документах 1917–2018 годов)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-правов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-прав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гласование проектов федеральных законов, поступивших из Государственной Думы Федерального Собрания Российской Федерации </w:t>
              <w:br/>
              <w:t>в Московскую областную Дум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Московск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ластной Ду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ынцалов И.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ы Московской областной Думы;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firstLine="15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ение кандидатур на должности мировых судей Моск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Московского областного с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государственной власти </w:t>
              <w:br/>
              <w:t>и региональ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first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ручение мировым судьям Московской области удостоверений и нагрудных знаков мировых судей Московской области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государственной власти и региональной безопас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 xml:space="preserve">Комитет по вопросам государственной власти </w:t>
              <w:br/>
            </w:r>
            <w:r>
              <w:rPr>
                <w:color w:val="000000"/>
                <w:spacing w:val="-4"/>
              </w:rPr>
              <w:t>и региональной безопасности;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TextBody"/>
              <w:ind w:righ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firstLine="15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72" w:hanging="0"/>
              <w:rPr>
                <w:sz w:val="24"/>
              </w:rPr>
            </w:pPr>
            <w:r>
              <w:rPr>
                <w:sz w:val="24"/>
              </w:rPr>
              <w:t>Награждение Почетной грамотой и знаками Московской областной Думы</w:t>
            </w:r>
          </w:p>
          <w:p>
            <w:pPr>
              <w:pStyle w:val="33"/>
              <w:ind w:right="7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</w:t>
            </w:r>
          </w:p>
          <w:p>
            <w:pPr>
              <w:pStyle w:val="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Ду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рынцалов И.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Московской областной Думы </w:t>
              <w:br/>
              <w:t>по награждению;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right="-108" w:firstLine="15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ведение заседаний комиссии по соблюдению требований к служебному поведению государственных гражданских служащих, замещающих должности государственной гражданской службы Московской области </w:t>
              <w:br/>
              <w:t>в Московской областной Думе, и урегулированию конфликта интересов</w:t>
            </w:r>
          </w:p>
          <w:p>
            <w:pPr>
              <w:pStyle w:val="TextBody"/>
              <w:ind w:left="72" w:right="7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областной Думы </w:t>
              <w:br/>
              <w:t>Лазутина Л.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иссия по соблюдению требований к служебному поведению государственных гражданских служащих, замещающих должности </w:t>
            </w:r>
            <w:r>
              <w:rPr>
                <w:bCs/>
                <w:color w:val="000000"/>
                <w:spacing w:val="-8"/>
              </w:rPr>
              <w:t>государственной гражданской</w:t>
            </w:r>
            <w:r>
              <w:rPr>
                <w:bCs/>
                <w:color w:val="000000"/>
              </w:rPr>
              <w:t xml:space="preserve"> службы Московской области в Московской областной Думе, и урегулированию конфликта интересов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ind w:right="-108" w:firstLine="15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мере необхо-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заседаний конкурсной комиссии Московской областной Ду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бластной Думы </w:t>
              <w:br/>
              <w:t>Шенкао А.Р.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правление кад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курсная комиссия Московской областной Ду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5"/>
              <w:jc w:val="center"/>
              <w:rPr/>
            </w:pPr>
            <w:r>
              <w:rPr/>
              <w:t>В течение квартала</w:t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  <w:t>(по мере необхо-димости)</w:t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заседаний аттестационной комиссии Московской областной Ду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бластной Думы </w:t>
              <w:br/>
              <w:t>Шенкао А.Р.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правление кад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Аттестационная комиссия Московской областной Дум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5"/>
              <w:jc w:val="center"/>
              <w:rPr/>
            </w:pPr>
            <w:r>
              <w:rPr/>
              <w:t>В течение квартала</w:t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  <w:t>(по мере необхо-димости)</w:t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</w:r>
          </w:p>
          <w:p>
            <w:pPr>
              <w:pStyle w:val="Normal"/>
              <w:ind w:right="-108" w:firstLine="15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заседаний Комиссии Московской областной Думы по награждению</w:t>
            </w:r>
          </w:p>
          <w:p>
            <w:pPr>
              <w:pStyle w:val="TextBody"/>
              <w:ind w:left="72" w:right="7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Комиссии Московской областной Думы </w:t>
              <w:br/>
              <w:t xml:space="preserve">по награждению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касов Н.И.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внешних связей, протокола </w:t>
              <w:br/>
              <w:t>и наград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ссия Московской областной Думы </w:t>
              <w:br/>
              <w:t xml:space="preserve">по награждению;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5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 решений Совета законодателей Российской Федерации при Федеральном Собрании Российской Федерации и его Президиума, совета законодателей Центрального федерального округа Совета </w:t>
              <w:br/>
              <w:t xml:space="preserve">при полномочном представителе Президента Российской Федерации в Центральном федеральном округе, подготовка и направление в комитеты Московской областной Думы информационных писем о содержащихся в решениях рекомендациях </w:t>
              <w:br/>
              <w:t>и поручениях законодательным (представительным) органам государственной власти субъектов Российской Федерации</w:t>
            </w:r>
          </w:p>
          <w:p>
            <w:pPr>
              <w:pStyle w:val="TextBody"/>
              <w:ind w:left="72" w:right="-3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72" w:right="-3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72" w:right="-3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осударственно-правов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осударственно-прав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официальном сайте Московской областной Думы в информационно-телекоммуникационной сети «Интернет» видеотрансляций заседаний, новостных материалов </w:t>
              <w:br/>
              <w:t>о деятельности Московской областной Думы, нормативных правовых актов, текстов проектов законов и иных нормативных правовых актов, информационно-аналитических, а также фото-, видеоматериалов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сс-центр 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сс-цент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удебных заседаниях и заседаниях комиссий по рассмотрению дел о нарушении антимонопольного законодательства, созданных Федеральной антимонопольной службой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осударственно-правов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Государственно-право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размещение в локальной сети Московской областной Думы материалов </w:t>
              <w:br/>
              <w:t>к заседанию Комиссии Правительства Московской области по законопроектной деятельности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нед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размещение в локальной сети Московской областной Думы информационных материалов по вопросам деятельности </w:t>
              <w:br/>
              <w:t>помощников-референтов депутатов Московской областной Думы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ю деятельности Московской областной Думы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по обеспечению деятельности Московской областной Думы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/>
            </w:pPr>
            <w:r>
              <w:rPr>
                <w:sz w:val="24"/>
                <w:szCs w:val="24"/>
              </w:rPr>
              <w:t xml:space="preserve">Контроль за прохождением в Московской областной Думе законопроектов, </w:t>
            </w:r>
            <w:r>
              <w:rPr>
                <w:color w:val="000000"/>
                <w:sz w:val="24"/>
                <w:szCs w:val="24"/>
              </w:rPr>
              <w:t>внесенных субъектами права законодательной инициативы в Московской областной Думе</w:t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за ходом рассмотрения проектов федеральных законов, поступивших </w:t>
              <w:br/>
              <w:t xml:space="preserve">из Государственной Думы Федерального Собрания Российской Федерации и находящихся </w:t>
              <w:br/>
              <w:t>на рассмотрении в Московской областной Думе</w:t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е заместители Председателя Московской областной Думы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и Председателя Московской областной Думы; 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е заместители Председателя Московской областной Думы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и Председателя Московской областной Думы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ивный контроль за исполнением поручений Московской областной Думы, Председателя Московской областной Думы, первых заместителей Председателя Московской областной Думы </w:t>
              <w:br/>
              <w:t xml:space="preserve">и заместителей Председателя Московской областной Думы, данных в ходе заседаний Московской областной Думы, на заседаниях Совета Московской областной Думы, оперативных совещаниях, и поручений, содержащихся </w:t>
              <w:br/>
              <w:t>в решениях и постановлениях Московской областной Думы</w:t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онное обеспечение контроля исполнения плана работы Московской областной Думы </w:t>
              <w:br/>
              <w:t xml:space="preserve">и состояния работы над законопроектами, внесенными на рассмотрение Московской областной Думы </w:t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40" w:hanging="0"/>
              <w:jc w:val="both"/>
              <w:rPr/>
            </w:pPr>
            <w:r>
              <w:rPr>
                <w:sz w:val="24"/>
                <w:szCs w:val="24"/>
              </w:rPr>
              <w:t xml:space="preserve">Оперативный контроль за сроками исполнения поручений Председателя Московской областной Думы, первых заместителей Председателя Московской областной Думы, заместителей Председателя Московской областной Думы </w:t>
              <w:br/>
              <w:t xml:space="preserve">по документам, поступившим из органов государственной власти, государственных органов, органов местного самоуправления (за исключением законопроектов Московской области, внесенных </w:t>
              <w:br/>
              <w:t xml:space="preserve">в Московскую областную Думу в порядке законодательной инициативы, а также проектов федеральных законов, поступивших </w:t>
              <w:br/>
              <w:t xml:space="preserve">из Государственной Думы </w:t>
            </w:r>
            <w:r>
              <w:rPr>
                <w:color w:val="000000"/>
                <w:sz w:val="24"/>
                <w:szCs w:val="24"/>
              </w:rPr>
              <w:t>Федерального Собрания Российской Федерации</w:t>
            </w:r>
            <w:r>
              <w:rPr>
                <w:sz w:val="24"/>
                <w:szCs w:val="24"/>
              </w:rPr>
              <w:t xml:space="preserve">, находящихся </w:t>
              <w:br/>
              <w:t xml:space="preserve">на рассмотрении в Московской областной Думе), </w:t>
              <w:br/>
              <w:t>от организаций и граждан</w:t>
            </w:r>
          </w:p>
          <w:p>
            <w:pPr>
              <w:pStyle w:val="TextBody"/>
              <w:ind w:left="72" w:right="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т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т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обеспечение личного приема граждан в Приемной Московской областной Думы депутатами Московской областной Думы, руководителем аппарата Московской областной Ду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right="-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тде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е заместители Председателя Московской областной Дум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естители Председателя </w:t>
            </w:r>
            <w:r>
              <w:rPr>
                <w:color w:val="000000"/>
                <w:spacing w:val="-4"/>
              </w:rPr>
              <w:t>Московской областной Думы;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color w:val="000000"/>
              </w:rPr>
              <w:t xml:space="preserve">председатели комитетов </w:t>
            </w:r>
            <w:r>
              <w:rPr>
                <w:color w:val="000000"/>
                <w:spacing w:val="-4"/>
              </w:rPr>
              <w:t>Московской областной Думы;</w:t>
            </w:r>
          </w:p>
          <w:p>
            <w:pPr>
              <w:pStyle w:val="TextBody"/>
              <w:ind w:left="33" w:right="-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аппарата Московской областной Думы Шенкао А.Р.;</w:t>
            </w:r>
          </w:p>
          <w:p>
            <w:pPr>
              <w:pStyle w:val="TextBody"/>
              <w:ind w:left="33" w:right="-3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тдел;</w:t>
            </w:r>
          </w:p>
          <w:p>
            <w:pPr>
              <w:pStyle w:val="TextBody"/>
              <w:ind w:left="33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по обеспечению деятельности Московской областной Думы;</w:t>
            </w:r>
          </w:p>
          <w:p>
            <w:pPr>
              <w:pStyle w:val="TextBody"/>
              <w:ind w:left="33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-центр</w:t>
            </w:r>
          </w:p>
          <w:p>
            <w:pPr>
              <w:pStyle w:val="TextBody"/>
              <w:ind w:left="33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33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aps/>
          <w:color w:val="000000"/>
          <w:sz w:val="10"/>
          <w:szCs w:val="10"/>
        </w:rPr>
      </w:pPr>
      <w:r>
        <w:br w:type="page"/>
      </w:r>
      <w:r>
        <w:rPr>
          <w:b/>
          <w:caps/>
          <w:color w:val="000000"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1134" w:hanging="294"/>
        <w:jc w:val="left"/>
        <w:rPr>
          <w:b w:val="false"/>
          <w:b w:val="false"/>
          <w:caps w:val="false"/>
          <w:smallCaps w:val="false"/>
          <w:color w:val="000000"/>
          <w:sz w:val="24"/>
          <w:szCs w:val="24"/>
          <w:u w:val="none"/>
        </w:rPr>
      </w:pPr>
      <w:r>
        <w:rPr>
          <w:b w:val="false"/>
          <w:caps w:val="false"/>
          <w:smallCaps w:val="false"/>
          <w:color w:val="000000"/>
          <w:sz w:val="24"/>
          <w:szCs w:val="24"/>
          <w:u w:val="none"/>
        </w:rPr>
      </w:r>
    </w:p>
    <w:p>
      <w:pPr>
        <w:pStyle w:val="Heading2"/>
        <w:numPr>
          <w:ilvl w:val="0"/>
          <w:numId w:val="0"/>
        </w:numPr>
        <w:ind w:left="1134" w:hanging="294"/>
        <w:jc w:val="left"/>
        <w:rPr>
          <w:caps w:val="false"/>
          <w:smallCaps w:val="false"/>
          <w:color w:val="000000"/>
          <w:sz w:val="24"/>
          <w:szCs w:val="24"/>
          <w:u w:val="none"/>
        </w:rPr>
      </w:pPr>
      <w:r>
        <w:rPr>
          <w:caps w:val="false"/>
          <w:smallCaps w:val="false"/>
          <w:color w:val="000000"/>
          <w:sz w:val="24"/>
          <w:szCs w:val="24"/>
          <w:u w:val="none"/>
        </w:rPr>
        <w:t xml:space="preserve">Раздел  </w:t>
      </w:r>
      <w:r>
        <w:rPr>
          <w:caps w:val="false"/>
          <w:smallCaps w:val="false"/>
          <w:color w:val="000000"/>
          <w:sz w:val="24"/>
          <w:szCs w:val="24"/>
          <w:u w:val="none"/>
          <w:lang w:val="en-US"/>
        </w:rPr>
        <w:t>III</w:t>
      </w:r>
      <w:r>
        <w:rPr>
          <w:caps w:val="false"/>
          <w:smallCaps w:val="false"/>
          <w:color w:val="000000"/>
          <w:sz w:val="24"/>
          <w:szCs w:val="24"/>
          <w:u w:val="none"/>
        </w:rPr>
        <w:t>.  Организационно-массовая работа</w:t>
      </w:r>
    </w:p>
    <w:p>
      <w:pPr>
        <w:pStyle w:val="Normal"/>
        <w:rPr>
          <w:caps/>
          <w:color w:val="000000"/>
          <w:sz w:val="24"/>
          <w:szCs w:val="24"/>
          <w:u w:val="none"/>
        </w:rPr>
      </w:pPr>
      <w:r>
        <w:rPr>
          <w:caps/>
          <w:color w:val="000000"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88"/>
        <w:gridCol w:w="5529"/>
        <w:gridCol w:w="24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исполне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проведен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7"/>
        <w:gridCol w:w="5527"/>
        <w:gridCol w:w="2411"/>
      </w:tblGrid>
      <w:tr>
        <w:trPr>
          <w:tblHeader w:val="true"/>
          <w:trHeight w:val="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31" w:hRule="atLeast"/>
          <w:cantSplit w:val="true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4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1. Мероприятия с участием Московской областной Думы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-11" w:hanging="0"/>
              <w:jc w:val="both"/>
              <w:rPr/>
            </w:pPr>
            <w:r>
              <w:rPr/>
              <w:t xml:space="preserve">Проведение в Московской областной Думе выставки </w:t>
              <w:br/>
              <w:t>«Они к Москве прикрыли путь собой», посвященной установлению Дня памяти Подольских курсантов – 5 октября (1941 год)</w:t>
            </w:r>
          </w:p>
          <w:p>
            <w:pPr>
              <w:pStyle w:val="Style15"/>
              <w:shd w:fill="FFFFFF" w:val="clear"/>
              <w:spacing w:before="0" w:after="0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  <w:r>
              <w:rPr/>
              <w:t>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правление по обеспечению деятельности Московской областной Думы</w:t>
            </w:r>
          </w:p>
          <w:p>
            <w:pPr>
              <w:pStyle w:val="Normal"/>
              <w:ind w:left="-9" w:hanging="0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left="-11" w:hanging="0"/>
              <w:jc w:val="both"/>
              <w:rPr/>
            </w:pPr>
            <w:r>
              <w:rPr/>
              <w:t>Проведение в Московской областной Думе выставки художественных работ студентов и преподавателей Государственного образовательного учреждения высшего образования Московской области «Государственный социально-гуманитарный университет» «Студенческая палитра», посвященной 30-летию педагогического факультета университета</w:t>
            </w:r>
          </w:p>
          <w:p>
            <w:pPr>
              <w:pStyle w:val="Style15"/>
              <w:shd w:fill="FFFFFF" w:val="clear"/>
              <w:spacing w:before="0" w:after="0"/>
              <w:ind w:left="-11" w:hanging="0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  <w:r>
              <w:rPr/>
              <w:t>;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Управление по обеспечению деятельности Московской областной Ду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Московской областной Думе торжественного мероприятия, посвященного празднованию 74-й годовщины Победы в Великой Отечественной войне 1941–1945 год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Московской областной Думы </w:t>
            </w:r>
          </w:p>
          <w:p>
            <w:pPr>
              <w:pStyle w:val="Normal"/>
              <w:jc w:val="both"/>
              <w:rPr/>
            </w:pPr>
            <w:r>
              <w:rPr/>
              <w:t>Брынцалов И.Ю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уководитель аппарата Московской областной Думы Шенкао А.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заседаниях Совета законодателей Российской Федерации при Федеральном Собрании Российской Федерации </w:t>
              <w:br/>
              <w:t xml:space="preserve">и Совета законодателей Центрального федерального округа Совета при полномочном представителе Президента Российской Федерации в Центральном федеральном округе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седания </w:t>
            </w:r>
            <w:r>
              <w:rPr>
                <w:bCs/>
              </w:rPr>
              <w:t xml:space="preserve">Палаты молодых депутатов </w:t>
              <w:br/>
              <w:t>при Московской областной Думе</w:t>
            </w:r>
            <w:r>
              <w:rPr/>
              <w:t xml:space="preserve"> </w:t>
            </w:r>
            <w:r>
              <w:rPr>
                <w:bCs/>
              </w:rPr>
              <w:t>и (или) ее профильных комиссий и Президиума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делам молодежи и спор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лата молодых депутатов при Московской областной Дум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8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я Московского областного молодежного парламента,</w:t>
            </w:r>
            <w:r>
              <w:rPr>
                <w:bCs/>
              </w:rPr>
              <w:t xml:space="preserve"> Совета </w:t>
            </w:r>
            <w:r>
              <w:rPr/>
              <w:t xml:space="preserve">Московского областного молодежного парламента, </w:t>
            </w:r>
            <w:r>
              <w:rPr>
                <w:bCs/>
              </w:rPr>
              <w:t>профильных комисс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делам молодежи и спорт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сковский областной молодежный парламен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73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заседания </w:t>
            </w:r>
            <w:r>
              <w:rPr>
                <w:bCs/>
              </w:rPr>
              <w:t xml:space="preserve">Президиума Экспертного совета </w:t>
              <w:br/>
              <w:t>при Московской областной Думе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Экспертного совета при Московской областной Думе Алексеев В.К.;</w:t>
            </w:r>
          </w:p>
          <w:p>
            <w:pPr>
              <w:pStyle w:val="TextBody"/>
              <w:ind w:left="33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аналитическое управление</w:t>
            </w:r>
          </w:p>
          <w:p>
            <w:pPr>
              <w:pStyle w:val="TextBody"/>
              <w:ind w:left="33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33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33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квартала</w:t>
            </w:r>
          </w:p>
        </w:tc>
      </w:tr>
      <w:tr>
        <w:trPr>
          <w:trHeight w:val="10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мероприятиях, проводимых Государственной Думой </w:t>
              <w:br/>
              <w:t>Федерального Собрания Российской Федерации и Советом Федерации Федерального Собрания Российской Федераци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ы Московской областной Дум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аналитическое управление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-правовое управление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внешних связей, протокола и наград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ечение квартала</w:t>
            </w:r>
          </w:p>
        </w:tc>
      </w:tr>
      <w:tr>
        <w:trPr>
          <w:trHeight w:val="10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парламентских уроков с представителями молодежных общественных организаций Московской области, молодежных парламентов муниципальных образований Московской области, учащимися муниципальных общеобразовательных учреждений Московской области </w:t>
              <w:br/>
              <w:t xml:space="preserve">и студентами высших учебных заведений Моск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ы Московской областной Думы;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и в Московской областной Думе;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аналитическое управление;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689" w:hRule="atLeast"/>
          <w:cantSplit w:val="true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2.  Подготовка  и  проведение   выездных   заседаний,  научно-практических  конференций,  семинаров,  круглых столов        и других мероприяти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 xml:space="preserve">Проведение заседания экспертной дискуссионной площадки «Открытая трибуна на тему </w:t>
            </w:r>
            <w:r>
              <w:rPr/>
              <w:t xml:space="preserve">«Переход на новую систему обращения с твердыми коммунальными отходами. Подведение итогов за I квартал 2019 год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ведение парламентских слушаний на тему «Готовность садоводческих некоммерческих товариществ к деятельности </w:t>
              <w:br/>
              <w:t>в соответствии с Федеральным законом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проведение брифинга председателя Комитета </w:t>
              <w:br/>
              <w:t>по вопросам охраны здоровья, труда и социальной политики, директора ГБУ Московской области «Мособлмедсервис», представителя Министерства здравоохранения Московской области по вопросу «Обеспечение населения Московской области лекарственными препаратам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Проведение совместного брифинга председателя Комитета </w:t>
              <w:br/>
              <w:t>по экономике, предпринимательству и инвестиционной политике и председателя Комитета по конкурентной политике Московской области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номике, предпринимательству и инвестиционной поли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Проведение расширенного заседания Комитета </w:t>
            </w:r>
            <w:r>
              <w:rPr>
                <w:color w:val="000000"/>
              </w:rPr>
              <w:t>по вопросам аграрной политики и потребительского рынка</w:t>
            </w:r>
            <w:r>
              <w:rPr>
                <w:rFonts w:eastAsia="Calibri"/>
                <w:iCs/>
                <w:lang w:eastAsia="en-US"/>
              </w:rPr>
              <w:t xml:space="preserve"> с участием </w:t>
              <w:br/>
              <w:t>представителей Министерства сельского хозяйства и продовольствия Московской области, муниципальных образований Московской области, руководителей территориальных ветеринарных управлений на тему «Обеспечение безопасности населения от воздействия безнадзорных животных на территории Московской области»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Cs/>
                <w:sz w:val="16"/>
                <w:szCs w:val="16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Черемисов К.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апрел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ведение расширенного заседания Комитета по вопросам охраны здоровья, труда и социальной политики на тему </w:t>
              <w:br/>
              <w:t>«Меры социальной поддержки участников Великой Отечественной войны, в том числе бывших несовершеннолетних узников фашизм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ведение расширенного заседания Комитета по экологии </w:t>
              <w:br/>
              <w:t xml:space="preserve">и природопользованию на тему «Итоги реализации государственной программы Московской области «Экология </w:t>
              <w:br/>
              <w:t xml:space="preserve">и окружающая среда Подмосковья на 2017–2026 годы» </w:t>
              <w:br/>
              <w:t>за 2018 год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сширенного заседания Комитета по вопросам образования, культуры и туризма на тему «Об итогах устранения нарушений, выявленных в ходе аудита реализации и эффективности мероприятий подпрограмм «Сохранение, использование, популяризация и государственная охрана объектов культурного наследия (памятников истории </w:t>
              <w:br/>
              <w:t>и культуры) народов Российской Федерации» и «Развитие музейного дела и народных художественных промыслов в Московской области» государственной программы Московской области «Культура Подмосковья» на 2017–2021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расширенного заседания Комитета </w:t>
              <w:br/>
              <w:t>по экологии и природопользованию на тему «Мониторинг текущей ситуации на полигоне твердых коммунальных отходов «Алексинский карьер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заседания Комитета по вопросам транспортной инфраструктуры, связи и информатизации на тему «О мероприятиях по обновлению парка автобусов, участвующих </w:t>
              <w:br/>
              <w:t>в пассажирских перевозках 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bCs/>
              </w:rPr>
              <w:t>Орехово-Зуевский городской округ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езд</w:t>
            </w:r>
            <w:r>
              <w:rPr/>
              <w:t xml:space="preserve">ного заседания Комитета по имущественным отношениям и землепользованию </w:t>
            </w:r>
            <w:r>
              <w:rPr>
                <w:color w:val="000000"/>
              </w:rPr>
              <w:t xml:space="preserve">на тему </w:t>
            </w:r>
            <w:r>
              <w:rPr/>
              <w:t>«Лесовосстановительные мероприятия на территории Московской области в 2019 году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руглого стола на тему «Об организации обращения </w:t>
              <w:br/>
              <w:t>с твердыми коммунальными отходами на территории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руглого стола на тему «О необходимости развития отрасли пчеловодства на территории Московской области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Черемисов К.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руглого стола на тему «О планируемых мероприятиях и проблемах, связанных с реализацией в 2019 году национального проекта «Безопасные и качественные автомобильные дорог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руглого стола на тему «</w:t>
            </w:r>
            <w:r>
              <w:rPr/>
              <w:t xml:space="preserve">Внедрение на территории Московской области специального налогового режима </w:t>
              <w:br/>
              <w:t xml:space="preserve">«Налог на профессиональный доход»: проблемы и пути </w:t>
              <w:br/>
              <w:t>их решения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>и налоговой полити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круглого стола на тему «Мониторинг правоприменения Закона Московской области № 54/2018-ОЗ </w:t>
              <w:br/>
              <w:t>«О добровольческой (волонтерской) деятельности на территории Московской области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 xml:space="preserve">Проведение круглого стола на тему «Реформа мусорной отрасли </w:t>
              <w:br/>
              <w:t>в Московской области. Социальный аспект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Чистюхин И.В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акция «СПРАВЕДЛИВАЯ РОССИЯ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руглого стола на тему «Освещение в средствах массовой информации проводимых на территории Московской области спортивных мероприятий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ведение Параартиады творческих работ инвалидов </w:t>
              <w:br/>
              <w:t>(городской округ Озеры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ремония награждения победителей конкурса на лучшее освещение работы Московской областной Думы и ее депутатов </w:t>
              <w:br/>
              <w:t>в СМИ</w:t>
            </w:r>
          </w:p>
          <w:p>
            <w:pPr>
              <w:pStyle w:val="Normal"/>
              <w:autoSpaceDE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сс-цент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ремония награждения </w:t>
            </w:r>
            <w:r>
              <w:rPr/>
              <w:t>победителей конкурса школьных сочинений «Путешествие в Подмосковь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кция ЛДП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мая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 проведение третьего регионального экологического форума «СтЭКОвк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Одинцовский городской округ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аппарата Московской областной Думы Шенкао А.Р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сширенного заседания Комитета по вопросам аграрной политики и потребительского рынка в рамках проведения очередного заседания рабочей группы на тему «Развитие сельскохозяйственной кооперации на территории Московской област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Черемисов К.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сширенного заседания Комитета по вопросам аграрной политики и потребительского рынка совместно </w:t>
              <w:br/>
              <w:t xml:space="preserve">с Комиссией по экологической политике Московской городской Думы на тему «Об актуальном состоянии дел на территории Московской области в сфере регулирования отношений </w:t>
              <w:br/>
              <w:t>с безнадзорными животным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Черемисов К.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выезд</w:t>
            </w:r>
            <w:r>
              <w:rPr/>
              <w:t xml:space="preserve">ного </w:t>
            </w:r>
            <w:r>
              <w:rPr>
                <w:color w:val="000000"/>
              </w:rPr>
              <w:t>р</w:t>
            </w:r>
            <w:r>
              <w:rPr/>
              <w:t xml:space="preserve">асширенного заседания Комитета </w:t>
              <w:br/>
              <w:t xml:space="preserve">по </w:t>
            </w:r>
            <w:r>
              <w:rPr>
                <w:color w:val="000000"/>
              </w:rPr>
              <w:t xml:space="preserve">вопросам бюджета, финансовой и налоговой политики </w:t>
              <w:br/>
              <w:t>на тему «Задачи повышения эффективности бюджетных расходов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>и налоговой 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расширенного заседания Комитета по вопросам бюджета, финансовой и налоговой политики на тему </w:t>
              <w:br/>
            </w:r>
            <w:r>
              <w:rPr/>
              <w:t xml:space="preserve">«О ходе реализации Закона Московской области № 225/2018-ОЗ </w:t>
              <w:br/>
              <w:t xml:space="preserve">«О дополнительных мероприятиях по развитию жилищно-коммунального хозяйства и социально-культурной сферы </w:t>
              <w:br/>
              <w:t xml:space="preserve">на 2019 год и на плановый период 2020 и 2021 годов» </w:t>
              <w:br/>
              <w:t xml:space="preserve">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>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ведение расширенного заседания Комитета по вопросам охраны здоровья, труда и социальной политики на тему «Организация социального обслуживания населения Московской области. Профессиональные стандарты и требования </w:t>
              <w:br/>
              <w:t>к социальным работникам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сширенного заседания Комитета по вопросам транспортной инфраструктуры, связи и информатизации на тему «Цифровое Подмосковь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заседания Комитета по </w:t>
            </w:r>
            <w:r>
              <w:rPr>
                <w:color w:val="000000"/>
              </w:rPr>
              <w:t xml:space="preserve">делам молодежи </w:t>
              <w:br/>
              <w:t>и спорта на тему «День спорта Московской областной Думы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оведение выезд</w:t>
            </w:r>
            <w:r>
              <w:rPr/>
              <w:t xml:space="preserve">ного заседания Комитета по имущественным отношениям и землепользованию </w:t>
            </w:r>
            <w:r>
              <w:rPr>
                <w:color w:val="000000"/>
              </w:rPr>
              <w:t xml:space="preserve">на тему </w:t>
            </w:r>
            <w:r>
              <w:rPr/>
              <w:t xml:space="preserve">«Практика реализации Федерального закона от 29 июля 2017 года № 280-ФЗ </w:t>
              <w:br/>
              <w:t xml:space="preserve">«О внесении изменений в отдельные законодательные акты Российской Федерации в целях устранения противоречий </w:t>
              <w:br/>
              <w:t>в сведениях государственных реестров и установления принадлежности земельного участка к определенной категории земель» в части лесных поселков и военных городков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заседания Комитета по вопросам охраны здоровья, труда и социальной политики на тему </w:t>
              <w:br/>
              <w:t xml:space="preserve">«Качество оказания медицинской помощи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(на примере </w:t>
            </w:r>
            <w:r>
              <w:rPr>
                <w:bCs/>
              </w:rPr>
              <w:t>управлений координации деятельности медицинских и фармацевтических организаций Министерства здравоохранения Московской области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руглого стола на тему «О проблемах и повышении качества при предоставлении государственных услуг </w:t>
              <w:br/>
              <w:t>в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ведение круглого стола на тему «Практические вопросы проведения капитального ремонта в многоквартирных домах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/>
              <w:t xml:space="preserve">Проведение круглого стола на тему «О мерах социальной поддержки инвалидов, в том числе на обеспечение техническими средствами реабилитации»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руглого стола «Законодательное регулирование защиты детей от информации, причиняющей вред их здоровью </w:t>
              <w:br/>
              <w:t>и развитию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оведение расширенного заседания Комитета по вопросам охраны здоровья, труда и социальной политики на тему «Организация оказания медицинской помощи лицам в состоянии алкогольного опьянения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сширенного заседания Комитета по вопросам охраны здоровья, труда и социальной политики на тему </w:t>
              <w:br/>
              <w:t>«О службе донорства крови и мерах социальной поддержки доноров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расширенного заседания Комитета по вопросам бюджета, финансовой и налоговой политики на тему </w:t>
              <w:br/>
            </w:r>
            <w:r>
              <w:rPr/>
              <w:t>«Об Отчете о деятельности Контрольно-счетной палаты Московской области за 2018 год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>и налоговой политики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расширенного заседания Комитета по вопросам бюджета, финансовой и налоговой политики на тему </w:t>
              <w:br/>
            </w:r>
            <w:r>
              <w:rPr/>
              <w:t xml:space="preserve">«О ходе исполнения бюджета Московской области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расширенного заседания Комитета по вопросам бюджета, финансовой и налоговой политики на тему </w:t>
              <w:br/>
            </w:r>
            <w:r>
              <w:rPr/>
              <w:t>«О проекте закона Московской области «Об исполнении бюджета Московской области за 2018 год»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>и налоговой полит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расширенного заседания </w:t>
            </w:r>
            <w:r>
              <w:rPr/>
              <w:t>Комитета по вопросам аграрной политики и потребительского рынка</w:t>
            </w:r>
            <w:r>
              <w:rPr>
                <w:color w:val="000000"/>
              </w:rPr>
              <w:t xml:space="preserve"> </w:t>
              <w:br/>
              <w:t xml:space="preserve">на тему </w:t>
            </w:r>
            <w:r>
              <w:rPr/>
              <w:t xml:space="preserve">«Об итогах проведенного Контрольно-счетной палатой Московской области контрольного мероприятия «Проверка </w:t>
              <w:br/>
              <w:t xml:space="preserve">и анализ эффективности мер государственной поддержки, направленных на предотвращение выбытия из оборота земель сельскохозяйственного назначения и развитие мелиоративных систем и гидротехнических сооружений, оказание несвязанной поддержки сельскохозяйственным товаропроизводителям </w:t>
              <w:br/>
              <w:t xml:space="preserve">в области растениеводства, а также на поддержку племенного животноводства в рамках подпрограммы «Развитие отраслей сельского хозяйства и перерабатывающей промышленности Московской области» государственной программы </w:t>
              <w:br/>
              <w:t xml:space="preserve">Московской области «Сельское хозяйство Подмосковья» </w:t>
              <w:br/>
            </w:r>
            <w:r>
              <w:rPr>
                <w:rFonts w:cs="Helvetica"/>
                <w:color w:val="1B1C1D"/>
              </w:rPr>
              <w:t>на 2014–2020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Черемисов К.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выездного расширенного заседания </w:t>
            </w:r>
            <w:r>
              <w:rPr/>
              <w:t xml:space="preserve">Комитета </w:t>
              <w:br/>
              <w:t>по вопросам аграрной политики и потребительского рынка</w:t>
            </w:r>
            <w:r>
              <w:rPr>
                <w:color w:val="000000"/>
              </w:rPr>
              <w:t xml:space="preserve"> </w:t>
              <w:br/>
              <w:t>на тему «И</w:t>
            </w:r>
            <w:r>
              <w:rPr/>
              <w:t>сполнение органами местного самоуправления полномочий в области обращения с сибиреязвенными скотомогильниками»</w:t>
            </w:r>
          </w:p>
          <w:p>
            <w:pPr>
              <w:pStyle w:val="Normal"/>
              <w:jc w:val="both"/>
              <w:rPr/>
            </w:pPr>
            <w:r>
              <w:rPr/>
              <w:t>(Талдомский городской окр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Черемисов К.Н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аграрной политики </w:t>
              <w:br/>
              <w:t>и потребительского рын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расширенного заседания Комитета </w:t>
              <w:br/>
              <w:t xml:space="preserve">по экологии и природопользованию на тему </w:t>
              <w:br/>
              <w:t>«Соблюдение требований природоохранного законодательства при рекультивации полигона твердых коммунальных отходов  «Дубна Левобережная»: проблемы и пути их реш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ведение выездного заседания Комитета по вопросам охраны здоровья, труда и социальной политики на тему «Организация онкологической и паллиативной помощи населению Московской област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(городской округ  Домодедово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роведение выездного заседания Комитета по вопросам охраны здоровья, труда и социальной политики на тему </w:t>
              <w:br/>
              <w:t xml:space="preserve">«Организация отдыха и оздоровления несовершеннолетни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на территории Московской област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вопросам охраны здоровья, труда </w:t>
              <w:br/>
              <w:t>и социальной политик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>
                <w:color w:val="000000"/>
              </w:rPr>
              <w:t>Проведение выезд</w:t>
            </w:r>
            <w:r>
              <w:rPr/>
              <w:t xml:space="preserve">ного заседания Комитета по экологии </w:t>
              <w:br/>
              <w:t xml:space="preserve">и природопользованию совместно с Комитетом </w:t>
              <w:br/>
              <w:t xml:space="preserve">по имущественным отношениям и землепользованию на тему «Итоги работ по постановке на кадастровый учет особо охраняемой природной территории Московской области </w:t>
              <w:br/>
              <w:t xml:space="preserve">в рамках реализации государственной программы Московской области «Экология и окружающая среда Подмосковья» </w:t>
              <w:br/>
              <w:t xml:space="preserve">на 2017–2026 годы» на примере Государственного природного заказника «Тростенское озеро и его окруже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(городской округ Истр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/>
            </w:pPr>
            <w:r>
              <w:rPr/>
              <w:t>Комитет по экологии и природопользованию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ыездного заседания Комитета по вопросам транспортной инфраструктуры, связи и информатизации на тему «Повышение качества транспортного обслуживания населения </w:t>
              <w:br/>
              <w:t>на территории городского округа Люберцы Моск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Московской областной Думы Ливадченко А.А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вопросам транспортной инфраструктуры, связи и информат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color w:val="000000"/>
              </w:rPr>
            </w:pPr>
            <w:r>
              <w:rPr/>
              <w:t xml:space="preserve">Проведение круглого стола на тему «О практике применения  арендной платы для объектов культурного наследия, находящихся в неудовлетворительном состоянии, относящихся </w:t>
              <w:br/>
              <w:t xml:space="preserve">к собственности Московской области»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образования, культуры </w:t>
              <w:br/>
              <w:t>и туризм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руглого стола на тему «Деятельность молодежных парламентов муниципальных образований Московской области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руглого стола на тему «О механизмах поддержки молодежного предпринимательства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Председателя Московской областной Думы Лазутина Л.Е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тет по </w:t>
            </w:r>
            <w:r>
              <w:rPr>
                <w:color w:val="000000"/>
              </w:rPr>
              <w:t>делам молодежи и спорт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сковский областной молодежный парламент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Проведение научно-практической конференции на тему </w:t>
              <w:br/>
              <w:t>«Об оценке производительности труда и методах ее повышения»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rPr/>
            </w:pPr>
            <w:r>
              <w:rPr/>
              <w:t>Комитет по экономике, предпринимательству и инвестиционной полити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публичных слушаний по проекту закона Московской области «Об исполнении бюджета Московской области за 2018 год»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Председателя Московской областной Думы Чаплин Н.Ю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>и налоговой поли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>
          <w:trHeight w:val="53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аздел 3. Межпарламентская деятельность Московской областной Думы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ит делегации Московской областной Думы в Финляндскую Республику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кадров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зит делегации Московской областной Думы в Китайскую Народную Республик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изит делегации Московской областной Думы в Республику Крым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ит делегации Московской областной Думы в Республику Беларусь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изит делегации Московской областной Думы </w:t>
              <w:br/>
              <w:t xml:space="preserve">в г. Санкт-Петербург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ит делегации Московской областной Думы в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Законодательное Собрание Калуж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делегации Федеративной Республики Германи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елегации Китайской Народной Республики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Московской областной Думы Брынцалов И.Ю.;</w:t>
            </w:r>
          </w:p>
          <w:p>
            <w:pPr>
              <w:pStyle w:val="Normal"/>
              <w:ind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внешних связей, протокола и награ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егации Ярославской областной Думы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Московской областной Думы Брынцалов И.Ю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правление внешних связей, протокола и наград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кварт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45"/>
        <w:gridCol w:w="5525"/>
        <w:gridCol w:w="2556"/>
      </w:tblGrid>
      <w:tr>
        <w:trPr>
          <w:trHeight w:val="583" w:hRule="atLeast"/>
        </w:trPr>
        <w:tc>
          <w:tcPr>
            <w:tcW w:w="15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3" w:hanging="0"/>
              <w:rPr>
                <w:color w:val="000000"/>
              </w:rPr>
            </w:pPr>
            <w:r>
              <w:rPr>
                <w:b/>
                <w:color w:val="000000"/>
              </w:rPr>
              <w:t>Подраздел 4. Проведение учебы депутатов, помощников депутатов, работников аппарата  Московской  областной  Думы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участия государственных гражданских служащих Московской области, замещающих должности государственной гражданской службы Московской области в аппарате Московской областной Думы, в семинарах, тренингах, проводимых ГБОУ ДПО «Московский областной учебный центр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Московской областной Думы Шенкао А.Р.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тестирования помощников-референтов депутатов Московской областной Думы, помощников депутатов Московской областной Дум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ад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</w:tr>
      <w:tr>
        <w:trPr>
          <w:trHeight w:val="6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разовательных лекций для членов Московского областного молодежного парламента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Комитет по делам молодежи и спорта; </w:t>
            </w:r>
          </w:p>
          <w:p>
            <w:pPr>
              <w:pStyle w:val="Normal"/>
              <w:ind w:left="35" w:hanging="0"/>
              <w:rPr/>
            </w:pPr>
            <w:r>
              <w:rPr/>
              <w:t>аппарат Московской областной Думы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Московский областной молодежный парламент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квартала</w:t>
            </w:r>
          </w:p>
        </w:tc>
      </w:tr>
    </w:tbl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  <w:t xml:space="preserve">Раздел  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 Совместные мероприятия Московской областной Думы с органами местного самоуправления муниципальных образований Московской области</w:t>
      </w:r>
    </w:p>
    <w:p>
      <w:pPr>
        <w:pStyle w:val="Normal"/>
        <w:ind w:left="1985" w:hanging="1277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4"/>
        <w:gridCol w:w="5526"/>
        <w:gridCol w:w="2555"/>
      </w:tblGrid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за проведение мероприя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hanging="0"/>
              <w:jc w:val="center"/>
              <w:rPr/>
            </w:pPr>
            <w:r>
              <w:rPr/>
              <w:t>Срок проведения</w:t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ведение семинаров-совещаний для глав муниципальных образований, депутатов Советов депутатов муниципальных образований Московской области </w:t>
            </w:r>
          </w:p>
          <w:p>
            <w:pPr>
              <w:pStyle w:val="TextBody"/>
              <w:ind w:left="72" w:right="7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72"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5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Московской областной Думы;</w:t>
            </w:r>
          </w:p>
          <w:p>
            <w:pPr>
              <w:pStyle w:val="TextBody"/>
              <w:ind w:left="35" w:right="-30" w:hanging="0"/>
              <w:jc w:val="both"/>
              <w:rPr/>
            </w:pPr>
            <w:r>
              <w:rPr>
                <w:sz w:val="24"/>
                <w:szCs w:val="24"/>
              </w:rPr>
              <w:t>Комиссия при Председателе Московской областной Думы по взаимодействию с органами местного самоуправления муниципальных образований Московской области по вопросам законопроектной деятельности;</w:t>
            </w:r>
          </w:p>
          <w:p>
            <w:pPr>
              <w:pStyle w:val="TextBody"/>
              <w:ind w:left="35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аналитическое управление;</w:t>
            </w:r>
          </w:p>
          <w:p>
            <w:pPr>
              <w:pStyle w:val="TextBody"/>
              <w:ind w:left="35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обеспечению деятельности Московской областной Думы</w:t>
            </w:r>
          </w:p>
          <w:p>
            <w:pPr>
              <w:pStyle w:val="TextBody"/>
              <w:ind w:left="72" w:right="-3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6 апреля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1 мая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18 июня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  <w:t xml:space="preserve">Раздел V.  Взаимодействие Московской  областной  Думы  с  Правительством Московской  области </w:t>
      </w:r>
    </w:p>
    <w:p>
      <w:pPr>
        <w:pStyle w:val="Normal"/>
        <w:ind w:left="1560" w:hanging="144"/>
        <w:rPr>
          <w:bCs/>
        </w:rPr>
      </w:pPr>
      <w:r>
        <w:rPr>
          <w:bCs/>
        </w:rPr>
        <w:t xml:space="preserve">          </w:t>
      </w:r>
      <w:r>
        <w:rPr>
          <w:bCs/>
        </w:rPr>
        <w:t>(в рамках «Часа Правительства Московской области»)</w:t>
      </w:r>
    </w:p>
    <w:p>
      <w:pPr>
        <w:pStyle w:val="Normal"/>
        <w:ind w:left="1560" w:hanging="144"/>
        <w:rPr>
          <w:bCs/>
        </w:rPr>
      </w:pPr>
      <w:r>
        <w:rPr>
          <w:bCs/>
        </w:rPr>
      </w:r>
    </w:p>
    <w:p>
      <w:pPr>
        <w:pStyle w:val="Normal"/>
        <w:ind w:left="1560" w:hanging="144"/>
        <w:rPr>
          <w:bCs/>
        </w:rPr>
      </w:pPr>
      <w:r>
        <w:rPr>
          <w:bCs/>
        </w:rPr>
      </w:r>
    </w:p>
    <w:p>
      <w:pPr>
        <w:pStyle w:val="Normal"/>
        <w:ind w:left="1560" w:hanging="144"/>
        <w:rPr>
          <w:bCs/>
        </w:rPr>
      </w:pPr>
      <w:r>
        <w:rPr>
          <w:bCs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2977"/>
        <w:gridCol w:w="1701"/>
        <w:gridCol w:w="481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Московской областной Думы,  инициировавший 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9"/>
        <w:gridCol w:w="2977"/>
        <w:gridCol w:w="1701"/>
        <w:gridCol w:w="4819"/>
      </w:tblGrid>
      <w:tr>
        <w:trPr>
          <w:tblHeader w:val="true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 проведении Года театра в Моск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образования, культуры </w:t>
              <w:br/>
              <w:t>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4 </w:t>
            </w:r>
            <w:r>
              <w:rPr/>
              <w:t>апр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Ширалиевой Нармин Октаевны – </w:t>
              <w:br/>
              <w:t>министра культуры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О ходе реализации инвестиционной стратегии Московской области</w:t>
            </w:r>
            <w:r>
              <w:rPr>
                <w:rFonts w:eastAsia="Calibri"/>
                <w:lang w:eastAsia="en-US"/>
              </w:rPr>
              <w:t xml:space="preserve"> до 2020 года и на перспективу до 2030 года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Ана Михаила Андреевича – </w:t>
              <w:br/>
              <w:t xml:space="preserve">министра </w:t>
            </w:r>
            <w:r>
              <w:rPr>
                <w:rFonts w:eastAsia="Calibri"/>
                <w:iCs/>
                <w:lang w:eastAsia="en-US"/>
              </w:rPr>
              <w:t>инвестиций и инноваций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pacing w:val="-6"/>
              </w:rPr>
            </w:pPr>
            <w:r>
              <w:rPr/>
              <w:t>О готовности Комитета лесного хозяйства Московской области к пожароопасному сезону 2019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и </w:t>
            </w:r>
          </w:p>
          <w:p>
            <w:pPr>
              <w:pStyle w:val="Normal"/>
              <w:jc w:val="both"/>
              <w:rPr/>
            </w:pPr>
            <w:r>
              <w:rPr/>
              <w:t>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>Советникова Ивана Васильевича – председателя Комитета лесного хозяйства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Об итогах реализации подпрограммы </w:t>
              <w:br/>
              <w:t>«</w:t>
            </w:r>
            <w:r>
              <w:rPr>
                <w:rFonts w:eastAsia="Calibri"/>
                <w:lang w:eastAsia="en-US"/>
              </w:rPr>
              <w:t xml:space="preserve">Развитие малого и среднего предпринимательства </w:t>
              <w:br/>
              <w:t xml:space="preserve">в Московской области» </w:t>
            </w:r>
            <w:r>
              <w:rPr>
                <w:rFonts w:eastAsia="Calibri"/>
                <w:iCs/>
                <w:lang w:eastAsia="en-US"/>
              </w:rPr>
              <w:t>государственной программы Московской области «</w:t>
            </w:r>
            <w:r>
              <w:rPr>
                <w:rFonts w:eastAsia="Calibri"/>
                <w:iCs/>
                <w:spacing w:val="-4"/>
                <w:lang w:eastAsia="en-US"/>
              </w:rPr>
              <w:t>Предпринимательство</w:t>
            </w:r>
            <w:r>
              <w:rPr>
                <w:rFonts w:eastAsia="Calibri"/>
                <w:iCs/>
                <w:lang w:eastAsia="en-US"/>
              </w:rPr>
              <w:t xml:space="preserve"> Подмосковья»</w:t>
            </w:r>
            <w:r>
              <w:rPr>
                <w:rFonts w:eastAsia="Calibri"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alibri"/>
                <w:spacing w:val="-2"/>
                <w:lang w:eastAsia="en-US"/>
              </w:rPr>
              <w:t>на 2017–2024</w:t>
            </w:r>
            <w:r>
              <w:rPr>
                <w:rFonts w:eastAsia="Calibri"/>
                <w:lang w:eastAsia="en-US"/>
              </w:rPr>
              <w:t xml:space="preserve"> годы»</w:t>
            </w:r>
          </w:p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экономике, предпринимательству </w:t>
              <w:br/>
              <w:t>и инвестиционной полит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Ана Михаила Андреевича – </w:t>
              <w:br/>
              <w:t xml:space="preserve">министра </w:t>
            </w:r>
            <w:r>
              <w:rPr>
                <w:rFonts w:eastAsia="Calibri"/>
                <w:iCs/>
                <w:lang w:eastAsia="en-US"/>
              </w:rPr>
              <w:t>инвестиций и инноваций Моск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 тарифной политике в жилищно-коммунальном хозяйстве Московской области в 2019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Комитет по вопросам строительства, архитектуры, жилищно-коммунального хозяйства и энергет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ию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>Пичугиной Марии Николаевны – председателя Комитета по ценам и тарифам Московской области</w:t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Calibri"/>
                <w:lang w:eastAsia="en-US"/>
              </w:rPr>
              <w:t>Об организации работы по реализации Стратегии социально-экономического развития Московской области на период до 2030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экономике, предпринимательству и инвестиционной полити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eastAsia="Calibri"/>
                <w:iCs/>
                <w:lang w:eastAsia="en-US"/>
              </w:rPr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</w:r>
            <w:r>
              <w:rPr>
                <w:rFonts w:eastAsia="Calibri"/>
                <w:iCs/>
                <w:lang w:eastAsia="en-US"/>
              </w:rPr>
              <w:t>Мухтияровой Елены Вячеславовны – министра экономики и финансов Московской области</w:t>
            </w:r>
          </w:p>
          <w:p>
            <w:pPr>
              <w:pStyle w:val="Normal"/>
              <w:ind w:right="-1" w:hanging="0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</w:tbl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09" w:hanging="0"/>
        <w:rPr/>
      </w:pPr>
      <w:r>
        <w:rPr>
          <w:b/>
          <w:color w:val="000000"/>
        </w:rPr>
        <w:t>Раздел V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 Взаимодействие Московской областной Думы с территориальными органами федеральных органов исполнительной власти</w:t>
      </w:r>
      <w:r>
        <w:rPr>
          <w:b/>
          <w:bCs/>
        </w:rPr>
        <w:t xml:space="preserve"> </w:t>
      </w:r>
    </w:p>
    <w:p>
      <w:pPr>
        <w:pStyle w:val="Normal"/>
        <w:ind w:left="1985" w:right="420" w:hanging="1277"/>
        <w:jc w:val="both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(в рамках «Часа территориальных органов федеральных органов исполнительной власти»)</w:t>
      </w:r>
    </w:p>
    <w:p>
      <w:pPr>
        <w:pStyle w:val="Normal"/>
        <w:ind w:left="1985" w:right="420" w:hanging="1277"/>
        <w:jc w:val="both"/>
        <w:rPr>
          <w:bCs/>
        </w:rPr>
      </w:pPr>
      <w:r>
        <w:rPr>
          <w:bCs/>
        </w:rPr>
      </w:r>
    </w:p>
    <w:p>
      <w:pPr>
        <w:pStyle w:val="Normal"/>
        <w:ind w:left="1985" w:right="420" w:hanging="1277"/>
        <w:jc w:val="both"/>
        <w:rPr>
          <w:bCs/>
        </w:rPr>
      </w:pPr>
      <w:r>
        <w:rPr>
          <w:bCs/>
        </w:rPr>
      </w:r>
    </w:p>
    <w:p>
      <w:pPr>
        <w:pStyle w:val="Normal"/>
        <w:ind w:left="1985" w:right="420" w:hanging="127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402"/>
        <w:gridCol w:w="1701"/>
        <w:gridCol w:w="510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опро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 Московской областной Думы,  инициировавший выступ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 рассмотр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0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820"/>
        <w:gridCol w:w="3402"/>
        <w:gridCol w:w="1701"/>
        <w:gridCol w:w="5103"/>
      </w:tblGrid>
      <w:tr>
        <w:trPr>
          <w:tblHeader w:val="true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формации</w:t>
            </w: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/>
              <w:t xml:space="preserve">о деятельности Управления </w:t>
            </w:r>
            <w:r>
              <w:rPr>
                <w:rStyle w:val="FontStyle17"/>
                <w:sz w:val="24"/>
                <w:szCs w:val="24"/>
              </w:rPr>
              <w:t xml:space="preserve">Федеральной налоговой службы России </w:t>
              <w:br/>
              <w:t xml:space="preserve">по Московской области </w:t>
            </w:r>
            <w:r>
              <w:rPr/>
              <w:t xml:space="preserve">в 2018 год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вопросам бюджета, финансовой </w:t>
              <w:br/>
              <w:t xml:space="preserve">и налоговой поли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Макаровой Екатерины Викторовны – руководителя Управления </w:t>
            </w:r>
            <w:r>
              <w:rPr>
                <w:rStyle w:val="FontStyle17"/>
                <w:sz w:val="24"/>
                <w:szCs w:val="24"/>
              </w:rPr>
              <w:t xml:space="preserve">Федеральной налоговой службы России </w:t>
              <w:br/>
              <w:t xml:space="preserve">по Московской области </w:t>
            </w:r>
          </w:p>
          <w:p>
            <w:pPr>
              <w:pStyle w:val="Normal"/>
              <w:jc w:val="both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-6"/>
              </w:rPr>
            </w:pPr>
            <w:r>
              <w:rPr>
                <w:rFonts w:eastAsia="Calibri"/>
                <w:color w:val="000000"/>
                <w:spacing w:val="-6"/>
              </w:rPr>
              <w:t>Об информации о деятельности Территориального управления Федерального агентства по управлению государственным имуществом в Москов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имущественным отношениям </w:t>
              <w:br/>
              <w:t>и землепользова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 xml:space="preserve">Колегова Антона Павловича – </w:t>
              <w:br/>
              <w:t xml:space="preserve">временно исполняющего обязанности руководителя </w:t>
            </w:r>
            <w:r>
              <w:rPr>
                <w:rFonts w:eastAsia="Calibri"/>
                <w:color w:val="000000"/>
              </w:rPr>
              <w:t>Территориального управления Федерального агентства по управлению государственным имуществом в Московской области</w:t>
            </w:r>
            <w:r>
              <w:rPr/>
              <w:t xml:space="preserve">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нформации о деятельности в 2018 году Центрального управления государственного автодорожного надзора Федеральной службы по надзору в сфере транспорта Министерства транспорта Российской Федерации и основных задачах на 2019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вопросам транспортной инфраструктуры, связи </w:t>
              <w:br/>
              <w:t>и информ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лашение для выступления </w:t>
              <w:br/>
              <w:t xml:space="preserve">с информационным сообщением </w:t>
              <w:br/>
              <w:t>Куликова Валерия Вячеславовича – начальника Центрального управления государственного автодорожного надзора Федеральной службы по надзору в сфере транспорта Министерства транспор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информации о деятельности Департамента по недропользованию </w:t>
              <w:br/>
              <w:t>по Центральному федеральному окр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митет по экологии </w:t>
              <w:br/>
              <w:t>и природо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риглашение для выступления </w:t>
              <w:br/>
              <w:t>с информационным сообщением</w:t>
              <w:br/>
              <w:t>Савицкого Мечислава Феликсовича – начальника Департамента по недропользованию по Центральному федеральному округу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560" w:hanging="1134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459" w:gutter="0" w:header="567" w:top="623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</w:t>
    </w:r>
    <w:r>
      <w:rPr>
        <w:sz w:val="24"/>
        <w:szCs w:val="24"/>
      </w:rPr>
      <w:fldChar w:fldCharType="end"/>
    </w:r>
  </w:p>
  <w:p>
    <w:pPr>
      <w:pStyle w:val="Header"/>
      <w:tabs>
        <w:tab w:val="clear" w:pos="708"/>
        <w:tab w:val="left" w:pos="9040" w:leader="none"/>
        <w:tab w:val="left" w:pos="12420" w:leader="none"/>
      </w:tabs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3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14">
    <w:name w:val="Знак Знак14"/>
    <w:qFormat/>
    <w:rPr>
      <w:rFonts w:ascii="Times New Roman" w:hAnsi="Times New Roman" w:eastAsia="Times New Roman" w:cs="Times New Roman"/>
      <w:sz w:val="32"/>
      <w:szCs w:val="20"/>
    </w:rPr>
  </w:style>
  <w:style w:type="character" w:styleId="13">
    <w:name w:val="Знак Знак13"/>
    <w:qFormat/>
    <w:rPr>
      <w:rFonts w:ascii="Times New Roman" w:hAnsi="Times New Roman" w:eastAsia="Times New Roman" w:cs="Times New Roman"/>
      <w:b/>
      <w:caps/>
      <w:sz w:val="28"/>
      <w:szCs w:val="20"/>
      <w:u w:val="single"/>
    </w:rPr>
  </w:style>
  <w:style w:type="character" w:styleId="12">
    <w:name w:val="Знак Знак12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нак Знак11"/>
    <w:qFormat/>
    <w:rPr>
      <w:rFonts w:ascii="Times New Roman" w:hAnsi="Times New Roman" w:eastAsia="Times New Roman" w:cs="Times New Roman"/>
      <w:sz w:val="24"/>
      <w:szCs w:val="20"/>
    </w:rPr>
  </w:style>
  <w:style w:type="character" w:styleId="10">
    <w:name w:val="Знак Знак10"/>
    <w:qFormat/>
    <w:rPr>
      <w:rFonts w:ascii="Times New Roman" w:hAnsi="Times New Roman" w:eastAsia="Times New Roman" w:cs="Times New Roman"/>
      <w:sz w:val="28"/>
      <w:szCs w:val="20"/>
    </w:rPr>
  </w:style>
  <w:style w:type="character" w:styleId="91">
    <w:name w:val="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1">
    <w:name w:val="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1">
    <w:name w:val="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1">
    <w:name w:val="Знак Знак6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32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bCs/>
      <w:spacing w:val="-6"/>
      <w:sz w:val="28"/>
      <w:szCs w:val="24"/>
    </w:rPr>
  </w:style>
  <w:style w:type="character" w:styleId="15">
    <w:name w:val="Знак Знак1"/>
    <w:qFormat/>
    <w:rPr>
      <w:rFonts w:ascii="Times New Roman" w:hAnsi="Times New Roman" w:eastAsia="Times New Roman" w:cs="Times New Roman"/>
      <w:bCs/>
      <w:spacing w:val="-6"/>
      <w:sz w:val="28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604D2A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ray">
    <w:name w:val="gray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141">
    <w:name w:val="Стиль 14 пт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6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ind w:right="-30" w:hanging="0"/>
      <w:jc w:val="right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pacing w:val="-6"/>
      <w:sz w:val="28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7">
    <w:name w:val="Знак1 Знак Знак Знак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42">
    <w:name w:val="Знак Знак4 Знак"/>
    <w:basedOn w:val="Normal"/>
    <w:qFormat/>
    <w:pPr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7">
    <w:name w:val="Цитата"/>
    <w:basedOn w:val="Normal"/>
    <w:qFormat/>
    <w:pPr>
      <w:ind w:left="52" w:right="72" w:firstLine="52"/>
      <w:jc w:val="both"/>
    </w:pPr>
    <w:rPr>
      <w:color w:val="000000"/>
      <w:sz w:val="28"/>
      <w:szCs w:val="28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нак Знак Знак Знак Знак1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center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6">
    <w:name w:val="Знак11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Знак11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Знак1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110"/>
    </w:pPr>
    <w:rPr>
      <w:sz w:val="16"/>
      <w:szCs w:val="16"/>
    </w:rPr>
  </w:style>
  <w:style w:type="paragraph" w:styleId="113">
    <w:name w:val="Знак1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Знак1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1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</w:pPr>
    <w:rPr/>
  </w:style>
  <w:style w:type="paragraph" w:styleId="110">
    <w:name w:val="Знак110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1">
    <w:name w:val="Знак19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1">
    <w:name w:val="Знак1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1">
    <w:name w:val="Знак1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1">
    <w:name w:val="Знак1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1">
    <w:name w:val="Знак1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2">
    <w:name w:val="Знак1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1">
    <w:name w:val="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_"/>
    <w:basedOn w:val="Normal"/>
    <w:qFormat/>
    <w:pPr>
      <w:autoSpaceDE w:val="false"/>
      <w:spacing w:lineRule="auto" w:line="276" w:before="0" w:after="20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2:00Z</dcterms:created>
  <dc:creator>PC11</dc:creator>
  <dc:description/>
  <cp:keywords/>
  <dc:language>en-US</dc:language>
  <cp:lastModifiedBy>Сергеева Н.А.</cp:lastModifiedBy>
  <cp:lastPrinted>2019-03-27T14:30:00Z</cp:lastPrinted>
  <dcterms:modified xsi:type="dcterms:W3CDTF">2019-03-27T11:43:00Z</dcterms:modified>
  <cp:revision>428</cp:revision>
  <dc:subject/>
  <dc:title>Приложение к решению</dc:title>
</cp:coreProperties>
</file>